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ELECTRIC CIRCUITS AND </w:t>
            </w:r>
            <w:r>
              <w:rPr>
                <w:b/>
              </w:rPr>
              <w:t xml:space="preserve"> NETWORK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current through 3Ω resistor, and the current supplied by the 7 V source by mesh analysis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1976120" cy="1524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612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the unknown currents using KCL.</w:t>
            </w:r>
          </w:p>
          <w:p>
            <w:pPr>
              <w:pStyle w:val="Normal"/>
              <w:widowControl w:val="false"/>
              <w:rPr>
                <w:rFonts w:ascii="Times-Roman" w:hAnsi="Times-Roman" w:eastAsia="Calibri" w:cs="Times-Roman"/>
                <w:lang w:val="en-IN"/>
              </w:rPr>
            </w:pPr>
            <w:r>
              <w:rPr/>
              <w:drawing>
                <wp:inline distT="0" distB="0" distL="0" distR="0">
                  <wp:extent cx="1862455" cy="1447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245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ow much voltage is dropped across R</w:t>
            </w:r>
            <w:r>
              <w:rPr>
                <w:vertAlign w:val="subscript"/>
              </w:rPr>
              <w:t>3</w:t>
            </w:r>
            <w:r>
              <w:rPr/>
              <w:t xml:space="preserve"> in the given circuit?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1932940" cy="1457325"/>
                  <wp:effectExtent l="0" t="0" r="0" b="0"/>
                  <wp:docPr id="4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bCs/>
              </w:rPr>
            </w:pPr>
            <w:r>
              <w:rPr/>
              <w:t>Find the current flow through 2ῼ resistance by nodal analysis</w:t>
            </w:r>
            <w:r>
              <w:rPr>
                <w:rFonts w:eastAsia="Arial Unicode MS"/>
                <w:bCs/>
              </w:rPr>
              <w:t xml:space="preserve"> </w:t>
              <w:tab/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5.25pt;height:78.75pt;mso-wrap-distance-right:0pt" filled="f" o:ole="">
                  <v:imagedata r:id="rId7" o:title=""/>
                </v:shape>
                <o:OLEObject Type="Embed" ProgID="PBrush" ShapeID="ole_rId6" DrawAspect="Content" ObjectID="_1296336012" r:id="rId6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value of RL for maximum power transferred in the circuit shown in Fig and also find maximum power delivered to the load in the circui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2914650" cy="1025525"/>
                  <wp:effectExtent l="0" t="0" r="0" b="0"/>
                  <wp:docPr id="5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illustrate Millman’s theor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the circuit shown in figure, find the current through the resistance R connected between points a and b by Thevenin’s theore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2105025" cy="974090"/>
                  <wp:effectExtent l="0" t="0" r="0" b="0"/>
                  <wp:docPr id="6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40194" t="35940" r="41196" b="441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974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illustrate superposition theor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resonant frequency , Band width and Quality factor for the ideal series RLC circuit having R=10ῼ,  L = 50 mH, C = 0.01 μF and Supply voltage V = 10 V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eries combination of 3 ohm resistance and a 796.18μF capacitor in each branch forms a three phase star connected balanced load which is connected to a 415V,3-phase,50Hz Ac supply. Calculate (i)the power consumed (ii)current drawn by the load .If the same load is now connected as a delta ,determine (i)the power consumed (ii)current drawn by the loa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 Unicode MS"/>
              </w:rPr>
              <w:t>The two wattmeter method is used to measure power in a three-phase load. The wattmeter readings are 400 W and -35 W. Calculate power factor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to find the output current, voltage and amplification factor of a single tuned coupled circu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the figure, the switch K is closed at position 1 at t = 0.Assuming no initial current through inductor, find current at t=0.3sec.Find instant of time at which voltage across R equals voltage across L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1971675" cy="1048385"/>
                  <wp:effectExtent l="0" t="0" r="0" b="0"/>
                  <wp:docPr id="7" name="Picture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048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Derive the transient expression of Sinusoidal input of series RC circuits using Laplace Transform Analysi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Obtain the impedance parameters of the network shown in figure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882140" cy="723900"/>
                  <wp:effectExtent l="0" t="0" r="0" b="0"/>
                  <wp:docPr id="8" name="Picture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Design a constant K low pass filter(T-section) having a cut off frequency of 2 kHz to operate with a terminated load resistance of 500 oh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paragraph" w:styleId="Heading4">
    <w:name w:val="Heading 4"/>
    <w:basedOn w:val="Normal"/>
    <w:next w:val="Normal"/>
    <w:link w:val="Heading4Char"/>
    <w:qFormat/>
    <w:rsid w:val="00303593"/>
    <w:pPr>
      <w:keepNext w:val="true"/>
      <w:jc w:val="center"/>
      <w:outlineLvl w:val="3"/>
    </w:pPr>
    <w:rPr>
      <w:szCs w:val="20"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Heading4Char" w:customStyle="1">
    <w:name w:val="Heading 4 Char"/>
    <w:basedOn w:val="DefaultParagraphFont"/>
    <w:link w:val="Heading4"/>
    <w:qFormat/>
    <w:rsid w:val="00303593"/>
    <w:rPr>
      <w:rFonts w:ascii="Times New Roman" w:hAnsi="Times New Roman" w:eastAsia="Times New Roman" w:cs="Times New Roman"/>
      <w:sz w:val="24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FD1C13-679F-4045-8733-FDDE7C53F5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3</Pages>
  <Words>370</Words>
  <Characters>2110</Characters>
  <CharactersWithSpaces>247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0:57:00Z</dcterms:created>
  <dc:creator>Ku</dc:creator>
  <dc:description/>
  <dc:language>en-US</dc:language>
  <cp:lastModifiedBy>Admin</cp:lastModifiedBy>
  <cp:lastPrinted>2018-05-08T09:26:00Z</cp:lastPrinted>
  <dcterms:modified xsi:type="dcterms:W3CDTF">2018-05-08T09:2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